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Очистка поваренной сол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многих веществ в химии используются </w:t>
      </w:r>
      <w:r>
        <w:rPr>
          <w:rFonts w:cs="Times New Roman" w:ascii="Times New Roman" w:hAnsi="Times New Roman"/>
          <w:b/>
          <w:i/>
          <w:sz w:val="28"/>
          <w:szCs w:val="28"/>
        </w:rPr>
        <w:t>физические методы обработки и я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м уже известно, что при физических явлениях состав чистых индивидуальных веществ остается без изменений, а изменяется лишь его агрегатное состояние, форма  или размеры те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имии все вещества </w:t>
      </w:r>
      <w:r>
        <w:rPr>
          <w:rFonts w:cs="Times New Roman" w:ascii="Times New Roman" w:hAnsi="Times New Roman"/>
          <w:i/>
          <w:sz w:val="28"/>
          <w:szCs w:val="28"/>
        </w:rPr>
        <w:t>разделены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истые веществ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меси</w:t>
      </w:r>
      <w:r>
        <w:rPr>
          <w:rFonts w:cs="Times New Roman" w:ascii="Times New Roman" w:hAnsi="Times New Roman"/>
          <w:sz w:val="28"/>
          <w:szCs w:val="28"/>
        </w:rPr>
        <w:t>. При изучении используются в основном чистые вещества, которые получают из смес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лучения чистых химических веществ с помощью физических явлений мы рассмотрели на предыдущем уроке, это: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стилляция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сталлизация и выпаривание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льтрование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гонка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стаивание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трифугирова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солей из растворов использу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фильтрование, отстаивание, кристаллизация и выпаривани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ем занятии мы проведем практическую работу по очистке поваренной сол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примесе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ша цель</w:t>
      </w:r>
      <w:r>
        <w:rPr>
          <w:rFonts w:cs="Times New Roman" w:ascii="Times New Roman" w:hAnsi="Times New Roman"/>
          <w:sz w:val="28"/>
          <w:szCs w:val="28"/>
        </w:rPr>
        <w:t xml:space="preserve"> - научиться очищать вещества с учетом их физических свойств. В данном случае необходимо выделить чистую поваренную сол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 соль, представляющая собой раствор в воде, засорена речным песком и подсолнечным маслом. Значит, в раствор входит четыре компонента, которые необходимо разделить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ль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а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сло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сок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ка безопасности: </w:t>
      </w:r>
      <w:r>
        <w:rPr>
          <w:rFonts w:cs="Times New Roman" w:ascii="Times New Roman" w:hAnsi="Times New Roman"/>
          <w:sz w:val="28"/>
          <w:szCs w:val="28"/>
        </w:rPr>
        <w:t>помните, что приступать к работе необходимо только после проведения инструктажа учителем по работе с оборудованием и составления плана проведения опыт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составим план проведения опы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проводится в три этапа: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</w:t>
      </w:r>
      <w:r>
        <w:rPr>
          <w:rFonts w:cs="Times New Roman" w:ascii="Times New Roman" w:hAnsi="Times New Roman"/>
          <w:b/>
          <w:i/>
          <w:sz w:val="28"/>
          <w:szCs w:val="28"/>
        </w:rPr>
        <w:t>фильтрования</w:t>
      </w:r>
      <w:r>
        <w:rPr>
          <w:rFonts w:cs="Times New Roman" w:ascii="Times New Roman" w:hAnsi="Times New Roman"/>
          <w:sz w:val="28"/>
          <w:szCs w:val="28"/>
        </w:rPr>
        <w:t xml:space="preserve"> отделяем речной песок от смеси.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яем раствор соли и подсолнечное масло методом </w:t>
      </w:r>
      <w:r>
        <w:rPr>
          <w:rFonts w:cs="Times New Roman" w:ascii="Times New Roman" w:hAnsi="Times New Roman"/>
          <w:b/>
          <w:i/>
          <w:sz w:val="28"/>
          <w:szCs w:val="28"/>
        </w:rPr>
        <w:t>отстаи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ариванием и кристаллизацией</w:t>
      </w:r>
      <w:r>
        <w:rPr>
          <w:rFonts w:cs="Times New Roman" w:ascii="Times New Roman" w:hAnsi="Times New Roman"/>
          <w:sz w:val="28"/>
          <w:szCs w:val="28"/>
        </w:rPr>
        <w:t xml:space="preserve"> разделяем раствор соли на воду и соль.</w:t>
      </w:r>
    </w:p>
    <w:p>
      <w:pPr>
        <w:pStyle w:val="Style16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м к выполнению плана поэтапно.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ый этап -  фильтрование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ем прибор для фильтр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 состоящий из закрепленной в кольце штатива (3) воронки (2) и стакана под воронкой (4), для очищенной от песка смеси. В воронку помещаем предварительно подготовленный фильтр из фильтровальной бумаги. Фильтр изготавливается следующим образом: 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дельный стакан наливаем дистиллированную воду и добавляем туда же раствор. 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стеклянной палочки смачиваем фильтр в воронке и, перемешав содержимое стакана, небольшими порциями вливаем его в воронку по стеклянной палочке.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тр удерживает речной песок, а остальная смесь отфильтровывается в стакан, размещенный под воронкой.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м образом,</w:t>
      </w:r>
      <w:r>
        <w:rPr>
          <w:rFonts w:cs="Times New Roman" w:ascii="Times New Roman" w:hAnsi="Times New Roman"/>
          <w:sz w:val="28"/>
          <w:szCs w:val="28"/>
        </w:rPr>
        <w:t xml:space="preserve"> мы провели фильтрование раствора соли и выделили из него первый компонент – песок. Но соль еще не выделена, и раствор после первого этапа состоит из трех компонентов: соли, масла и воды. Переходим ко второму этапу.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ой этап - отстаивание.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разделение подсолнечного масла и раствора соли путем отстаивания с помощью специальной делительной воронки, закрепленной в штатив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у разной плотности масла и раствора соли, раствор соли сливается в помещенный под делительной воронкой стакан, а подсолнечное масло остается в воронке.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ыделили еще один компонент – масло. Оставшийся раствор состоит теперь только из соли и воды. Так как этот раствор в отличие от смеси песка и воды уже однородный, то есть границы между солью и водой не наблюдается, то приступаем к третьему этапу – кристаллизации и выпариванию.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тий этап - кристаллизация и выпаривание.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опыта будет использована выпарительная чашка и спиртовка. 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проведением данного этапа, где будет использоваться спиртовка, вспомним </w:t>
      </w:r>
      <w:r>
        <w:rPr>
          <w:rFonts w:cs="Times New Roman" w:ascii="Times New Roman" w:hAnsi="Times New Roman"/>
          <w:b/>
          <w:sz w:val="28"/>
          <w:szCs w:val="28"/>
        </w:rPr>
        <w:t>технику безопасной работы с ней:</w:t>
      </w:r>
    </w:p>
    <w:p>
      <w:pPr>
        <w:pStyle w:val="Style16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маем колпачок со спиртовки и проверяем, плотно ли диск прилегает к отверстию сосуда. </w:t>
      </w:r>
      <w:r>
        <w:rPr>
          <w:rFonts w:cs="Times New Roman" w:ascii="Times New Roman" w:hAnsi="Times New Roman"/>
          <w:i/>
          <w:sz w:val="28"/>
          <w:szCs w:val="28"/>
        </w:rPr>
        <w:t>Это необходимо для предотвращения возгорания спирта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Style16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ртовку зажигаем горящей спичкой. </w:t>
      </w:r>
      <w:r>
        <w:rPr>
          <w:rFonts w:cs="Times New Roman" w:ascii="Times New Roman" w:hAnsi="Times New Roman"/>
          <w:i/>
          <w:sz w:val="28"/>
          <w:szCs w:val="28"/>
        </w:rPr>
        <w:t>Не допускается зажигание спиртовки другой горящей спиртовки во избежание пожара!</w:t>
      </w:r>
    </w:p>
    <w:p>
      <w:pPr>
        <w:pStyle w:val="Style16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шение пламени спиртовки производится путем накрытия колпачком.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им на кольцо штатива выпарительную чашку и выливаем в нее раствор сол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ыпарительную чашку на основание штатива помещаем спиртовку и зажигаем. Регулируем высоту кольца так, чтобы выпарительная чашка касалась верхней части пламени спиртовки.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аривание продолжаем до появления первых кристалликов соли, после чего гасим спиртовку с помощью колпач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стывания выпарительной чашки стряхиваем шпателем полученную чистую соль на лист бумаги.</w:t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387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олучили чистую поваренную соль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>)  из загрязненной смеси при помощи таких физических явлений, как фильтрование, отстаивание, кристаллизация и выпари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3:00Z</dcterms:created>
  <dc:creator>Format</dc:creator>
  <dc:description/>
  <cp:keywords/>
  <dc:language>en-US</dc:language>
  <cp:lastModifiedBy>Пользователь</cp:lastModifiedBy>
  <dcterms:modified xsi:type="dcterms:W3CDTF">2014-11-06T05:54:00Z</dcterms:modified>
  <cp:revision>4</cp:revision>
  <dc:subject/>
  <dc:title/>
</cp:coreProperties>
</file>